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février au 3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l y a une pièce féministe qui s'appelle "Les Monologues du Vagin".  Où et quand peut-on voir la pièce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'où vient Dany Laferrière et quelle est sa profess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la Gendarmerie royale du Canada?  En quelle année sont les femmes admises dans la G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me membres en unifo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'est-ce que c'est Les P'tits Marmitons du 22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mment s'appelle la pièce de théâtre au Théâtre Français de Toronto jusqu'àu 1er m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bien d'artistes francophones étaient à The Artist Project la fin de semaine pass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février au 3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l y a une pièce féministe qui s'appelle "Les Monologues du Vagin".  Où et quand peut-on voir la pièce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'où vient Dany Laferrière et quelle est sa profess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la Gendarmerie royale du Canada?  En quelle année sont les femmes admises dans la G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me membres en unifo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'est-ce que c'est Les P'tits Marmitons du 22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mment s'appelle la pièce de théâtre au Théâtre Français de Toronto jusqu'àu 1er m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bien d'artistes francophones étaient à The Artist Project la fin de semaine pass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février au 3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l y a une pièce féministe qui s'appelle "Les Monologues du Vagin".  Où et quand peut-on voir la pièce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'où vient Dany Laferrière et quelle est sa profess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la Gendarmerie royale du Canada?  En quelle année sont les femmes admises dans la G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me membres en unifo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'est-ce que c'est Les P'tits Marmitons du 22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mment s'appelle la pièce de théâtre au Théâtre Français de Toronto jusqu'àu 1er m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bien d'artistes francophones étaient à The Artist Project la fin de semaine pass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février au 3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l y a une pièce féministe qui s'appelle "Les Monologues du Vagin".  Où et quand peut-on voir la pièce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'où vient Dany Laferrière et quelle est sa profess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la Gendarmerie royale du Canada?  En quelle année sont les femmes admises dans la G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me membres en unifo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'est-ce que c'est Les P'tits Marmitons du 22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mment s'appelle la pièce de théâtre au Théâtre Français de Toronto jusqu'àu 1er m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bien d'artistes francophones étaient à The Artist Project la fin de semaine pass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février au 3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l y a une pièce féministe qui s'appelle "Les Monologues du Vagin".  Où et quand peut-on voir la pièce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'où vient Dany Laferrière et quelle est sa profess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la Gendarmerie royale du Canada?  En quelle année sont les femmes admises dans la G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me membres en unifo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'est-ce que c'est Les P'tits Marmitons du 22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mment s'appelle la pièce de théâtre au Théâtre Français de Toronto jusqu'àu 1er mar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mbien d'artistes francophones étaient à The Artist Project la fin de semaine pass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4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2-28T17:15:00Z</dcterms:modified>
  <cp:revision>7</cp:revision>
  <dc:subject/>
  <dc:title>FSF4U</dc:title>
</cp:coreProperties>
</file>